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65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352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167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533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