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257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3816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0154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