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39722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91992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37025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