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621988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571366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