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520980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89601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