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9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66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312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331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13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49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05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7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60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12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237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878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051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458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653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