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429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447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280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184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300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134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808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39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75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249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63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655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510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8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18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067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048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