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36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04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78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04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31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678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607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14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72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731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17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5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137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