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542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363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50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714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139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55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367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320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95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247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305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257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995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657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0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