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95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18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926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59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36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950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902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63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735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676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98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98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86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3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96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246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22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