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478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171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258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243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778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249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650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7983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877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226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344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385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52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