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744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889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793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95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938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526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150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053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176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58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620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854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61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448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264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