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39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332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346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47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93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712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812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10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39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84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8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91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10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331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91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639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88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