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405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996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2034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933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6410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4074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324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3045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017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881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157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391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102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