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517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88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020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95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82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14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02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41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728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448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46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16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968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00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