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903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95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9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9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50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9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621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1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490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1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4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3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22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4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23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7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406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