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9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22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89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2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6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261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02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7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39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322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77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09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35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