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7893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57264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67106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85799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