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26846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04982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09760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048930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00295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04615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964446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059582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