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293359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447918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685477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