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12520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1882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06365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