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46223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16039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92119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59440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