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9811427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5914174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