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90813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22523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17953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32410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