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85398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74040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10876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45529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