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4744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55122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72531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06447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