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2013929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3419545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8064497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7325895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819409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7808839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7818364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9678523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7143870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6958127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9118654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