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07793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372047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99884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53346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58927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667316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32310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338970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58023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28309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145240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