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46029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80624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