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5726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051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33314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1166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