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562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206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664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091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