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1035892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0036059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7584587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4320980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