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144601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34992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76379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