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560400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47498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