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356466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843363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