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4961554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6076597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