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85268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7051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53755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747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