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96856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39851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