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41640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94497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5627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41973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