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038072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9654372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078578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5605335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