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468210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468210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46821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46821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46821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46821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46821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46821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46821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46821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46821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46821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46821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46821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46821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46821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46821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