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16607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1660758"/>
            <w:bookmarkStart w:id="1" w:name="__Fieldmark__0_18416607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