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62842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6284261"/>
      <w:bookmarkStart w:id="1" w:name="__Fieldmark__0_26162842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