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9827643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453166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