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84092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831687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