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77031584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51530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4690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