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42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42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07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27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1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30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801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507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89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28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78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29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268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75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