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380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578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10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859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61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99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5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086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45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964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7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1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52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09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24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5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660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