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889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448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458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335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690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85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551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02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1170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671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643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97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585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