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9304777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95685659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71174572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26053348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2295788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40660178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94167214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91954788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60407670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00737655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76243259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45014201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40779799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4503819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80499923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